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812564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120976478"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49470925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