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1302514648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873222204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498739577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995097850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