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017214122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736935744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2072251010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127231865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