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1681639181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1199005997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66119888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871061620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