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1472936324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1906156278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2128705187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379886565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