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980224668"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7990552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733551649"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