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48982945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775962259"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