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57958081"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840554872"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43465190"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