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1481860527"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807468837"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