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212872551"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645644594"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3773559"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