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935343190"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633654073"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1998732744"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