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100228936"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96730334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