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196753983"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1942590141"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475305690"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