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195300941"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1167538027"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27453699"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