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81430347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66950811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78923202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096506370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