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2004136610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2035675141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2025085110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89536616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