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2028047169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927696977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767375448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210819514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