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000817758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179023457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245002105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449147466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