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716005883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446718158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68469836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828330859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