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32714640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776300724"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3459829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